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sak elektryczny  szt. 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Ssak elektryczny, przejezdn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[V], 50 [ Hz], +/-10 [%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udowa wykonana z trwałego materiał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głośności max. 40 d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cowania zbiorników o pojemności od 1do 4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urządzenia o system wkładów jednorazowych na odsysane tre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a ssania minimum 38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ecyzyjnego ustawienia wartości podciśnienia w zakresie 0-90k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Możliwość pracy ciągłej 24h/dobę, bez ryzyka przegrzania pompy ssąc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 uzyskiwania podciśni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Butla miareczkowana o pojemności 2 l. na odsysane treści, przystosowana do dezynfekcji i sterylizacji, wykonana z nietłukącego materiał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Zbiornik zabezpieczający przeciwprzelew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 do odsysania  silikonowy z możliwością sterylizacji o dł. min. 1,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 kolumnowa wyposażona w 4 koła w tym dwa z blokad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 z możliwością zamocowania kosza na cewni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4:00Z</dcterms:modified>
  <cp:revision>3</cp:revision>
  <dc:subject> </dc:subject>
  <dc:title> </dc:title>
</cp:coreProperties>
</file>